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84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30.11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Установке комплектного теплового пункта в служебно-бытовом корпусе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установке комплектного теплового пункта в служебно-бытовом корпу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ребованиям Технического задания и квалификационным требованиям к участникам закупочной процед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Жутов Иван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zhut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/>
              <w:t xml:space="preserve">Ответственные лица Принципала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/>
              <w:t>(Ф.И.О., телефон): Хованский Алексей Евгеньевич , тел. (8142) 71-38-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30 ноя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5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5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9 январ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тов Иван Сергееви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05:00Z</dcterms:created>
  <dc:creator>Дмитрий Матюнин</dc:creator>
  <dc:description/>
  <cp:keywords/>
  <dc:language>en-US</dc:language>
  <cp:lastModifiedBy>Иван С. Жутов</cp:lastModifiedBy>
  <cp:lastPrinted>2015-12-01T12:51:00Z</cp:lastPrinted>
  <dcterms:modified xsi:type="dcterms:W3CDTF">2015-12-01T09:51:00Z</dcterms:modified>
  <cp:revision>4</cp:revision>
  <dc:subject/>
  <dc:title>Извещение о проведении запроса предложений</dc:title>
</cp:coreProperties>
</file>